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4</w:t>
        <w:tab/>
        <w:t>Problem 3</w:t>
        <w:tab/>
        <w:t>Week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ffraction Grating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1975</wp:posOffset>
                </wp:positionH>
                <wp:positionV relativeFrom="paragraph">
                  <wp:posOffset>57785</wp:posOffset>
                </wp:positionV>
                <wp:extent cx="5129530" cy="1676400"/>
                <wp:effectExtent l="508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9640" cy="1676520"/>
                          <a:chOff x="0" y="0"/>
                          <a:chExt cx="5129640" cy="1676520"/>
                        </a:xfrm>
                      </wpg:grpSpPr>
                      <wpg:grpSp>
                        <wpg:cNvGrpSpPr/>
                        <wpg:grpSpPr>
                          <a:xfrm>
                            <a:off x="3781440" y="314280"/>
                            <a:ext cx="1348200" cy="1319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37400"/>
                              <a:ext cx="53352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 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1960" y="0"/>
                              <a:ext cx="552600" cy="36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 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3360" y="828000"/>
                              <a:ext cx="1014840" cy="490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ace view of the gratin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38120" y="323280"/>
                              <a:ext cx="0" cy="486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44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2080"/>
                                <a:ext cx="0" cy="31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7840" y="257400"/>
                              <a:ext cx="532800" cy="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91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920" y="0"/>
                                <a:ext cx="34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3520" y="362160"/>
                              <a:ext cx="504720" cy="457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3680"/>
                                <a:ext cx="504720" cy="428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95360" cy="190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88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9540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14292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19080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360" y="238320"/>
                                  <a:ext cx="495360" cy="190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52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9504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14292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19044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9360" y="0"/>
                                <a:ext cx="0" cy="43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720" y="18720"/>
                                <a:ext cx="0" cy="43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828160" cy="1676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28040" y="1266840"/>
                              <a:ext cx="6001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cree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432360"/>
                              <a:ext cx="2333520" cy="1123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9000"/>
                                <a:ext cx="2333520" cy="1114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285200" y="315000"/>
                                  <a:ext cx="428760" cy="30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Symbol" w:hAnsi="Symbol" w:eastAsia="Times New Roman" w:cs="Symbol"/>
                                        <w:color w:val="auto"/>
                                        <w:lang w:val="en-US" w:bidi="ar-SA"/>
                                      </w:rPr>
                                      <w:t>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333520" cy="11149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781200" y="600840"/>
                                    <a:ext cx="1486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124560"/>
                                    <a:ext cx="771480" cy="990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11412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24768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39996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5160" y="54288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5160" y="68580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5160" y="85716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5160" y="99036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104760"/>
                                      <a:ext cx="343080" cy="819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9360"/>
                                        <a:ext cx="0" cy="7905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4480" y="0"/>
                                        <a:ext cx="0" cy="800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8600" y="9360"/>
                                        <a:ext cx="0" cy="800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3080" y="19080"/>
                                        <a:ext cx="0" cy="800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V="1">
                                    <a:off x="838080" y="0"/>
                                    <a:ext cx="1495440" cy="561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628640" y="76320"/>
                                <a:ext cx="1713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3120" y="38160"/>
                                <a:ext cx="1713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7240" y="0"/>
                                <a:ext cx="1713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28000" y="1314360"/>
                              <a:ext cx="990720" cy="361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14280" y="76320"/>
                                <a:ext cx="676440" cy="28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grating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080" y="19080"/>
                                <a:ext cx="34308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330">
                                    <a:moveTo>
                                      <a:pt x="0" y="0"/>
                                    </a:moveTo>
                                    <a:cubicBezTo>
                                      <a:pt x="65" y="57"/>
                                      <a:pt x="130" y="115"/>
                                      <a:pt x="195" y="165"/>
                                    </a:cubicBezTo>
                                    <a:cubicBezTo>
                                      <a:pt x="260" y="215"/>
                                      <a:pt x="333" y="273"/>
                                      <a:pt x="390" y="300"/>
                                    </a:cubicBezTo>
                                    <a:cubicBezTo>
                                      <a:pt x="447" y="327"/>
                                      <a:pt x="493" y="328"/>
                                      <a:pt x="540" y="3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0476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743200" y="0"/>
                              <a:ext cx="0" cy="1647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25pt;margin-top:4.55pt;width:403.9pt;height:132pt" coordorigin="885,91" coordsize="8078,2640">
                <v:group id="shape_0" style="position:absolute;left:6840;top:586;width:2123;height:207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6840;top:1275;width:83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 c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725;top:586;width:86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 c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365;top:1890;width:1597;height:7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ace view of the grating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7530;top:1095;width:0;height:765">
                    <v:line id="shape_0" from="7530,1095" to="7530,1799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530,1366" to="7530,186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7687;top:992;width:838;height:0">
                    <v:line id="shape_0" from="7687,992" to="8460,992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983,992" to="8525,99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7680;top:1157;width:794;height:718">
                    <v:group id="shape_0" style="position:absolute;left:7680;top:1178;width:794;height:675">
                      <v:group id="shape_0" style="position:absolute;left:7680;top:1178;width:779;height:299">
                        <v:line id="shape_0" from="7680,1178" to="8444,117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80,1253" to="8444,125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95,1328" to="8459,132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95,1403" to="8459,140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95,1479" to="8459,147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695;top:1553;width:779;height:299">
                        <v:line id="shape_0" from="7695,1553" to="8459,155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95,1628" to="8459,162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10,1703" to="8474,170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10,1778" to="8474,177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10,1853" to="8474,185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7695,1157" to="7695,18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75,1186" to="8475,18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885;top:91;width:4453;height:2640">
                  <v:shape id="shape_0" fillcolor="white" stroked="f" o:allowincell="f" style="position:absolute;left:4394;top:2086;width:944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cree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885;top:772;width:3674;height:1769">
                    <v:group id="shape_0" style="position:absolute;left:885;top:786;width:3674;height:1754">
                      <v:shape id="shape_0" fillcolor="white" stroked="f" o:allowincell="f" style="position:absolute;left:2909;top:1282;width:674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885;top:786;width:3674;height:1754">
                        <v:line id="shape_0" from="2115,1733" to="4454,1733" stroked="t" o:allowincell="f" style="position:absolute;flip:x">
                          <v:stroke color="black" weight="9360" dashstyle="longdash" joinstyle="miter" endcap="flat"/>
                          <v:fill o:detectmouseclick="t" on="false"/>
                          <w10:wrap type="none"/>
                        </v:line>
                        <v:group id="shape_0" style="position:absolute;left:885;top:982;width:1213;height:1559">
                          <v:line id="shape_0" from="1965,982" to="2084,98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65,1162" to="2084,116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65,1373" to="2084,1373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65,1612" to="2084,161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80,1837" to="2099,1837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80,2062" to="2099,206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80,2332" to="2099,233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80,2542" to="2099,254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group id="shape_0" style="position:absolute;left:885;top:1147;width:539;height:1289">
                            <v:line id="shape_0" from="885,1162" to="885,240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065,1147" to="1065,240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45,1162" to="1245,242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425,1178" to="1425,243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line id="shape_0" from="2205,786" to="4559,1670" stroked="t" o:allowincell="f" style="position:absolute;flip:y">
                          <v:stroke color="black" weight="9360" dashstyle="longdash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3450,892" to="3719,14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30,832" to="3899,13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10,772" to="4079,13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189;top:2161;width:1560;height:570">
                    <v:shape id="shape_0" fillcolor="white" stroked="f" o:allowincell="f" style="position:absolute;left:2684;top:2281;width:1064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rating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540,330" path="m0,0c65,57,130,115,195,165c260,215,333,273,390,300c447,327,493,328,540,330e" stroked="t" o:allowincell="f" style="position:absolute;left:2205;top:2191;width:539;height:32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189,2161" to="2353,2310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5205,91" to="5205,26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450"/>
        <w:jc w:val="center"/>
        <w:rPr>
          <w:rFonts w:ascii="New Century Schoolbook (PCL6);Times New Roman" w:hAnsi="New Century Schoolbook (PCL6);Times New Roman" w:cs="New Century Schoolbook (PCL6);Times New Roman"/>
          <w:b/>
          <w:b/>
        </w:rPr>
      </w:pPr>
      <w:r>
        <w:rPr>
          <w:rFonts w:cs="New Century Schoolbook (PCL6);Times New Roman" w:ascii="New Century Schoolbook (PCL6);Times New Roman" w:hAnsi="New Century Schoolbook (PCL6);Times New Roman"/>
          <w:b/>
        </w:rPr>
      </w:r>
    </w:p>
    <w:p>
      <w:pPr>
        <w:pStyle w:val="Normal"/>
        <w:rPr>
          <w:rFonts w:ascii="New Century Schoolbook (PCL6);Times New Roman" w:hAnsi="New Century Schoolbook (PCL6);Times New Roman" w:cs="New Century Schoolbook (PCL6);Times New Roman"/>
          <w:b/>
          <w:b/>
        </w:rPr>
      </w:pPr>
      <w:r>
        <w:rPr>
          <w:rFonts w:cs="New Century Schoolbook (PCL6);Times New Roman" w:ascii="New Century Schoolbook (PCL6);Times New Roman" w:hAnsi="New Century Schoolbook (PCL6);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450" w:hanging="0"/>
        <w:rPr/>
      </w:pPr>
      <w:r>
        <w:rPr>
          <w:rFonts w:cs="New Century Schoolbook (PCL6);Times New Roman" w:ascii="New Century Schoolbook (PCL6);Times New Roman" w:hAnsi="New Century Schoolbook (PCL6);Times New Roman"/>
        </w:rPr>
        <w:t xml:space="preserve">A diffraction grating consisting of N slits produces a </w:t>
      </w:r>
      <w:r>
        <w:rPr>
          <w:rFonts w:cs="New Century Schoolbook (PCL6);Times New Roman" w:ascii="New Century Schoolbook (PCL6);Times New Roman" w:hAnsi="New Century Schoolbook (PCL6);Times New Roman"/>
          <w:i/>
        </w:rPr>
        <w:t>second-order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maximum for red light</w:t>
      </w:r>
      <w:r>
        <w:rPr/>
        <w:t xml:space="preserve"> </w:t>
        <w:br/>
        <w:t>(</w:t>
      </w:r>
      <w:r>
        <w:rPr>
          <w:rFonts w:cs="Symbol" w:ascii="Symbol" w:hAnsi="Symbol"/>
        </w:rPr>
        <w:t></w:t>
      </w:r>
      <w:r>
        <w:rPr/>
        <w:t xml:space="preserve"> = 630 nm) at </w:t>
      </w:r>
      <w:r>
        <w:rPr>
          <w:rFonts w:cs="Symbol" w:ascii="Symbol" w:hAnsi="Symbol"/>
        </w:rPr>
        <w:t></w:t>
      </w:r>
      <w:r>
        <w:rPr/>
        <w:t xml:space="preserve"> = 35</w:t>
      </w:r>
      <w:r>
        <w:rPr>
          <w:rFonts w:eastAsia="Symbol" w:cs="Symbol" w:ascii="Symbol" w:hAnsi="Symbol"/>
        </w:rPr>
        <w:t></w:t>
      </w:r>
      <w:r>
        <w:rPr>
          <w:rFonts w:cs="New Century Schoolbook (PCL6);Times New Roman" w:ascii="New Century Schoolbook (PCL6);Times New Roman" w:hAnsi="New Century Schoolbook (PCL6);Times New Roman"/>
        </w:rPr>
        <w:t>.</w:t>
      </w:r>
    </w:p>
    <w:p>
      <w:pPr>
        <w:pStyle w:val="Normal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numPr>
          <w:ilvl w:val="0"/>
          <w:numId w:val="2"/>
        </w:numPr>
        <w:rPr/>
      </w:pPr>
      <w:r>
        <w:rPr/>
        <w:t>Determine the spacing between the slits of the gra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New Century Schoolbook (PCL6);Times New Roman" w:ascii="New Century Schoolbook (PCL6);Times New Roman" w:hAnsi="New Century Schoolbook (PCL6);Times New Roman"/>
        </w:rPr>
        <w:t xml:space="preserve">Assuming a total area of </w:t>
      </w:r>
      <w:r>
        <w:rPr/>
        <w:t>5 x 5 cm</w:t>
      </w:r>
      <w:r>
        <w:rPr>
          <w:vertAlign w:val="superscript"/>
        </w:rPr>
        <w:t>2</w:t>
      </w:r>
      <w:r>
        <w:rPr/>
        <w:t xml:space="preserve"> as shown, how many slits (lines) are there in the grating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rFonts w:cs="New Century Schoolbook (PCL6);Times New Roman" w:ascii="New Century Schoolbook (PCL6);Times New Roman" w:hAnsi="New Century Schoolbook (PCL6);Times New Roman"/>
        </w:rPr>
        <w:t xml:space="preserve">Assuming that the grating is uniformly illuminated over </w:t>
      </w:r>
      <w:r>
        <w:rPr>
          <w:rFonts w:cs="New Century Schoolbook (PCL6);Times New Roman" w:ascii="New Century Schoolbook (PCL6);Times New Roman" w:hAnsi="New Century Schoolbook (PCL6);Times New Roman"/>
          <w:u w:val="single"/>
        </w:rPr>
        <w:t>a third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of its width,</w:t>
      </w:r>
      <w:r>
        <w:rPr/>
        <w:t xml:space="preserve"> how wide an angular width, </w:t>
      </w:r>
      <w:r>
        <w:rPr>
          <w:rFonts w:cs="Symbol" w:ascii="Symbol" w:hAnsi="Symbol"/>
        </w:rPr>
        <w:t></w:t>
      </w:r>
      <w:r>
        <w:rPr/>
        <w:t xml:space="preserve">, </w:t>
      </w:r>
      <w:r>
        <w:rPr>
          <w:rFonts w:cs="New Century Schoolbook (PCL6);Times New Roman" w:ascii="New Century Schoolbook (PCL6);Times New Roman" w:hAnsi="New Century Schoolbook (PCL6);Times New Roman"/>
        </w:rPr>
        <w:t>does the zeroth-order maximum have (see figure)?  To calculate this, you first need to f</w:t>
      </w:r>
      <w:r>
        <w:rPr/>
        <w:t xml:space="preserve">ind the phase angle </w:t>
      </w:r>
      <w:r>
        <w:rPr>
          <w:rFonts w:cs="Symbol" w:ascii="Symbol" w:hAnsi="Symbol"/>
        </w:rPr>
        <w:t></w:t>
      </w:r>
      <w:r>
        <w:rPr/>
        <w:t>=</w:t>
      </w:r>
      <w:r>
        <w:rPr>
          <w:rFonts w:cs="Symbol" w:ascii="Symbol" w:hAnsi="Symbol"/>
        </w:rPr>
        <w:t></w:t>
      </w:r>
      <w:r>
        <w:rPr>
          <w:rFonts w:cs="Symbol" w:ascii="Symbol" w:hAnsi="Symbol"/>
          <w:vertAlign w:val="subscript"/>
        </w:rPr>
        <w:t></w:t>
      </w:r>
      <w:r>
        <w:rPr/>
        <w:t xml:space="preserve"> (between the phasors from adjacent slits) corresponding to the first minimum as shown below.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To see what the formula is for several slits, there are two approaches (you can choose which to use):  </w:t>
      </w:r>
    </w:p>
    <w:p>
      <w:pPr>
        <w:pStyle w:val="Normal"/>
        <w:rPr/>
      </w:pPr>
      <w:r>
        <w:rPr>
          <w:rFonts w:cs="New Century Schoolbook (PCL6);Times New Roman" w:ascii="New Century Schoolbook (PCL6);Times New Roman" w:hAnsi="New Century Schoolbook (PCL6);Times New Roman"/>
        </w:rPr>
        <w:tab/>
      </w:r>
      <w:r>
        <w:rPr>
          <w:rFonts w:cs="New Century Schoolbook (PCL6);Times New Roman" w:ascii="New Century Schoolbook (PCL6);Times New Roman" w:hAnsi="New Century Schoolbook (PCL6);Times New Roman"/>
          <w:u w:val="single"/>
        </w:rPr>
        <w:t>Phasor drawing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:  </w:t>
      </w:r>
      <w:r>
        <w:rPr/>
        <w:t>First dr</w:t>
      </w:r>
      <w:r>
        <w:rPr>
          <w:rFonts w:cs="New Century Schoolbook (PCL6);Times New Roman" w:ascii="New Century Schoolbook (PCL6);Times New Roman" w:hAnsi="New Century Schoolbook (PCL6);Times New Roman"/>
        </w:rPr>
        <w:t>aw a phasor diagram for the case of 8 slits.(8 because it’s not too hard to draw.)  Here is some help:</w:t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  <w:lang w:val="en-US" w:eastAsia="en-US"/>
        </w:rPr>
      </w:pPr>
      <w:r>
        <w:rPr>
          <w:rFonts w:cs="New Century Schoolbook (PCL6);Times New Roman" w:ascii="New Century Schoolbook (PCL6);Times New Roman" w:hAnsi="New Century Schoolbook (PCL6);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</wp:posOffset>
                </wp:positionH>
                <wp:positionV relativeFrom="paragraph">
                  <wp:posOffset>-1905</wp:posOffset>
                </wp:positionV>
                <wp:extent cx="6014085" cy="1862455"/>
                <wp:effectExtent l="0" t="508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4160" cy="1862280"/>
                          <a:chOff x="0" y="0"/>
                          <a:chExt cx="6014160" cy="1862280"/>
                        </a:xfrm>
                      </wpg:grpSpPr>
                      <wps:wsp>
                        <wps:cNvSpPr/>
                        <wps:spPr>
                          <a:xfrm>
                            <a:off x="1717560" y="1082520"/>
                            <a:ext cx="33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6280" y="60480"/>
                            <a:ext cx="0" cy="127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4080" y="863640"/>
                            <a:ext cx="1260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457200"/>
                            <a:ext cx="2286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680">
                                <a:moveTo>
                                  <a:pt x="0" y="680"/>
                                </a:moveTo>
                                <a:cubicBezTo>
                                  <a:pt x="30" y="506"/>
                                  <a:pt x="60" y="333"/>
                                  <a:pt x="120" y="220"/>
                                </a:cubicBezTo>
                                <a:cubicBezTo>
                                  <a:pt x="180" y="107"/>
                                  <a:pt x="317" y="40"/>
                                  <a:pt x="3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8240" y="0"/>
                            <a:ext cx="13842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Draw a phasor diagram for this angle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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. What is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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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for one phasor here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0360" y="1158840"/>
                            <a:ext cx="45720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9160" y="1349280"/>
                            <a:ext cx="344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7160"/>
                            <a:ext cx="1562040" cy="124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0" h="1957">
                                <a:moveTo>
                                  <a:pt x="0" y="1687"/>
                                </a:moveTo>
                                <a:cubicBezTo>
                                  <a:pt x="66" y="1527"/>
                                  <a:pt x="133" y="1367"/>
                                  <a:pt x="200" y="1367"/>
                                </a:cubicBezTo>
                                <a:cubicBezTo>
                                  <a:pt x="267" y="1367"/>
                                  <a:pt x="297" y="1914"/>
                                  <a:pt x="400" y="1687"/>
                                </a:cubicBezTo>
                                <a:cubicBezTo>
                                  <a:pt x="503" y="1460"/>
                                  <a:pt x="683" y="0"/>
                                  <a:pt x="820" y="7"/>
                                </a:cubicBezTo>
                                <a:cubicBezTo>
                                  <a:pt x="957" y="14"/>
                                  <a:pt x="1100" y="1497"/>
                                  <a:pt x="1220" y="1727"/>
                                </a:cubicBezTo>
                                <a:cubicBezTo>
                                  <a:pt x="1340" y="1957"/>
                                  <a:pt x="1447" y="1380"/>
                                  <a:pt x="1540" y="1387"/>
                                </a:cubicBezTo>
                                <a:cubicBezTo>
                                  <a:pt x="1633" y="1394"/>
                                  <a:pt x="1693" y="1764"/>
                                  <a:pt x="1780" y="1767"/>
                                </a:cubicBezTo>
                                <a:cubicBezTo>
                                  <a:pt x="1867" y="1770"/>
                                  <a:pt x="1977" y="1410"/>
                                  <a:pt x="2060" y="1407"/>
                                </a:cubicBezTo>
                                <a:cubicBezTo>
                                  <a:pt x="2143" y="1404"/>
                                  <a:pt x="2213" y="1727"/>
                                  <a:pt x="2280" y="1747"/>
                                </a:cubicBezTo>
                                <a:cubicBezTo>
                                  <a:pt x="2347" y="1767"/>
                                  <a:pt x="2403" y="1647"/>
                                  <a:pt x="2460" y="152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6760" y="214560"/>
                            <a:ext cx="1562040" cy="124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0" h="1957">
                                <a:moveTo>
                                  <a:pt x="0" y="1687"/>
                                </a:moveTo>
                                <a:cubicBezTo>
                                  <a:pt x="66" y="1527"/>
                                  <a:pt x="133" y="1367"/>
                                  <a:pt x="200" y="1367"/>
                                </a:cubicBezTo>
                                <a:cubicBezTo>
                                  <a:pt x="267" y="1367"/>
                                  <a:pt x="297" y="1914"/>
                                  <a:pt x="400" y="1687"/>
                                </a:cubicBezTo>
                                <a:cubicBezTo>
                                  <a:pt x="503" y="1460"/>
                                  <a:pt x="683" y="0"/>
                                  <a:pt x="820" y="7"/>
                                </a:cubicBezTo>
                                <a:cubicBezTo>
                                  <a:pt x="957" y="14"/>
                                  <a:pt x="1100" y="1497"/>
                                  <a:pt x="1220" y="1727"/>
                                </a:cubicBezTo>
                                <a:cubicBezTo>
                                  <a:pt x="1340" y="1957"/>
                                  <a:pt x="1447" y="1380"/>
                                  <a:pt x="1540" y="1387"/>
                                </a:cubicBezTo>
                                <a:cubicBezTo>
                                  <a:pt x="1633" y="1394"/>
                                  <a:pt x="1693" y="1764"/>
                                  <a:pt x="1780" y="1767"/>
                                </a:cubicBezTo>
                                <a:cubicBezTo>
                                  <a:pt x="1867" y="1770"/>
                                  <a:pt x="1977" y="1410"/>
                                  <a:pt x="2060" y="1407"/>
                                </a:cubicBezTo>
                                <a:cubicBezTo>
                                  <a:pt x="2143" y="1404"/>
                                  <a:pt x="2213" y="1727"/>
                                  <a:pt x="2280" y="1747"/>
                                </a:cubicBezTo>
                                <a:cubicBezTo>
                                  <a:pt x="2347" y="1767"/>
                                  <a:pt x="2403" y="1647"/>
                                  <a:pt x="2460" y="152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0" y="1481400"/>
                            <a:ext cx="52056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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95360" y="1438200"/>
                            <a:ext cx="469800" cy="0"/>
                          </a:xfrm>
                        </wpg:grpSpPr>
                        <wps:wsp>
                          <wps:cNvSpPr/>
                          <wps:spPr>
                            <a:xfrm>
                              <a:off x="266760" y="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1349280"/>
                            <a:ext cx="73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57880" y="0"/>
                            <a:ext cx="1556280" cy="150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22640" y="786240"/>
                              <a:ext cx="349200" cy="38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Times New Roman" w:cs="Symbol"/>
                                    <w:color w:val="auto"/>
                                    <w:lang w:val="en-US" w:bidi="ar-SA"/>
                                  </w:rPr>
                                  <w:t>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Symbol" w:hAnsi="Symbol" w:eastAsia="Times New Roman" w:cs="Symbol"/>
                                    <w:color w:val="auto"/>
                                    <w:lang w:val="en-US" w:bidi="ar-SA"/>
                                  </w:rPr>
                                  <w:t>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52600"/>
                              <a:ext cx="45072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1640" y="1217880"/>
                              <a:ext cx="27288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Times New Roman" w:cs="Symbol"/>
                                    <w:color w:val="auto"/>
                                    <w:lang w:val="en-US" w:bidi="ar-SA"/>
                                  </w:rPr>
                                  <w:t>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77640" y="208800"/>
                              <a:ext cx="100440" cy="1060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888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252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616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504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7464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0352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3240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6128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88880" y="196920"/>
                              <a:ext cx="254160" cy="101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880" y="948600"/>
                              <a:ext cx="1067400" cy="34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880" y="0"/>
                              <a:ext cx="6476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120" y="19692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793800"/>
                              <a:ext cx="0" cy="48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-0.15pt;width:473.5pt;height:146.65pt" coordorigin="81,-3" coordsize="9470,2933">
                <v:line id="shape_0" from="2786,1702" to="3305,170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56,92" to="1256,209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41,1357" to="1760,183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360,680" path="m0,680c30,506,60,333,120,220c180,107,317,40,360,0e" stroked="t" o:allowincell="f" style="position:absolute;left:1761;top:717;width:359;height:6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2141;top:-3;width:217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Draw a phasor diagram for this angle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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. What is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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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for one phasor here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01;top:1822;width:719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1,2122" to="6680,21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460,1957" path="m0,1687c66,1527,133,1367,200,1367c267,1367,297,1914,400,1687c503,1460,683,0,820,7c957,14,1100,1497,1220,1727c1340,1957,1447,1380,1540,1387c1633,1394,1693,1764,1780,1767c1867,1770,1977,1410,2060,1407c2143,1404,2213,1727,2280,1747c2347,1767,2403,1647,2460,1527e" stroked="t" o:allowincell="f" style="position:absolute;left:441;top:355;width:2459;height:195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460,1957" path="m0,1687c66,1527,133,1367,200,1367c267,1367,297,1914,400,1687c503,1460,683,0,820,7c957,14,1100,1497,1220,1727c1340,1957,1447,1380,1540,1387c1633,1394,1693,1764,1780,1767c1867,1770,1977,1410,2060,1407c2143,1404,2213,1727,2280,1747c2347,1767,2403,1647,2460,1527e" stroked="t" o:allowincell="f" style="position:absolute;left:3761;top:335;width:2459;height:1956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869;top:2330;width:81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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861;top:2262;width:739;height:0">
                  <v:line id="shape_0" from="1281,2262" to="1600,226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61,2262" to="1280,226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81,2122" to="1240,21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101;top:-3;width:2449;height:2368">
                  <v:shape id="shape_0" fillcolor="white" stroked="f" o:allowincell="f" style="position:absolute;left:7767;top:1235;width:549;height:6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Times New Roman" w:cs="Symbol"/>
                              <w:color w:val="auto"/>
                              <w:lang w:val="en-US" w:bidi="ar-SA"/>
                            </w:rPr>
                            <w:t>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Symbol" w:hAnsi="Symbol" w:eastAsia="Times New Roman" w:cs="Symbol"/>
                              <w:color w:val="auto"/>
                              <w:lang w:val="en-US" w:bidi="ar-SA"/>
                            </w:rPr>
                            <w:t>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101;top:867;width:70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923;top:1915;width:429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Times New Roman" w:cs="Symbol"/>
                              <w:color w:val="auto"/>
                              <w:lang w:val="en-US" w:bidi="ar-SA"/>
                            </w:rPr>
                            <w:t>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7696;top:326;width:157;height:1670">
                    <v:line id="shape_0" from="7696,326" to="7853,326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529" to="7853,529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755" to="7853,755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981" to="7853,981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184" to="7853,1184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388" to="7853,1388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591" to="7853,1591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794" to="7853,1794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997" to="7853,1997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line id="shape_0" from="7871,307" to="8270,19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71,1491" to="9551,20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71,-3" to="8890,3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51,307" to="7451,87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451,1247" to="7451,20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  <w:color w:val="0000FF"/>
        </w:rPr>
      </w:pPr>
      <w:r>
        <w:rPr>
          <w:rFonts w:cs="New Century Schoolbook (PCL6);Times New Roman" w:ascii="New Century Schoolbook (PCL6);Times New Roman" w:hAnsi="New Century Schoolbook (PCL6);Times New Roman"/>
          <w:color w:val="0000FF"/>
        </w:rPr>
      </w:r>
    </w:p>
    <w:p>
      <w:pPr>
        <w:pStyle w:val="Normal"/>
        <w:spacing w:before="240" w:after="0"/>
        <w:rPr/>
      </w:pPr>
      <w:r>
        <w:rPr>
          <w:rFonts w:cs="New Century Schoolbook (PCL6);Times New Roman" w:ascii="New Century Schoolbook (PCL6);Times New Roman" w:hAnsi="New Century Schoolbook (PCL6);Times New Roman"/>
        </w:rPr>
        <w:tab/>
      </w:r>
      <w:r>
        <w:rPr>
          <w:rFonts w:cs="New Century Schoolbook (PCL6);Times New Roman" w:ascii="New Century Schoolbook (PCL6);Times New Roman" w:hAnsi="New Century Schoolbook (PCL6);Times New Roman"/>
          <w:u w:val="single"/>
        </w:rPr>
        <w:t>Algebraic: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 solve the N-slit intensity formula for the first zero in </w:t>
      </w:r>
      <w:r>
        <w:rPr>
          <w:rFonts w:cs="Symbol" w:ascii="Symbol" w:hAnsi="Symbol"/>
          <w:i/>
        </w:rPr>
        <w:t>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, then solve for the corresponding value of </w:t>
      </w:r>
      <w:r>
        <w:rPr>
          <w:rFonts w:cs="Symbol" w:ascii="Symbol" w:hAnsi="Symbol"/>
          <w:i/>
        </w:rPr>
        <w:t>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: </w:t>
      </w:r>
      <w:r>
        <w:rPr>
          <w:b/>
          <w:sz w:val="20"/>
          <w:lang w:val="en-US" w:eastAsia="en-US"/>
        </w:rPr>
        <w:object w:dxaOrig="2160" w:dyaOrig="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39pt" filled="f" o:ole="">
            <v:imagedata r:id="rId3" o:title=""/>
          </v:shape>
          <o:OLEObject Type="Embed" ProgID="" ShapeID="ole_rId2" DrawAspect="Content" ObjectID="_529958051" r:id="rId2"/>
        </w:object>
      </w:r>
      <w:r>
        <w:rPr>
          <w:b/>
          <w:sz w:val="20"/>
          <w:lang w:val="en-US" w:eastAsia="en-US"/>
        </w:rPr>
        <w:t>.</w:t>
      </w:r>
    </w:p>
    <w:p>
      <w:pPr>
        <w:pStyle w:val="Normal"/>
        <w:spacing w:before="240" w:after="0"/>
        <w:rPr>
          <w:b/>
          <w:b/>
          <w:color w:val="0000FF"/>
          <w:sz w:val="20"/>
          <w:lang w:val="en-US" w:eastAsia="en-US"/>
        </w:rPr>
      </w:pPr>
      <w:r>
        <w:rPr>
          <w:b/>
          <w:color w:val="0000FF"/>
          <w:sz w:val="20"/>
          <w:lang w:val="en-US" w:eastAsia="en-US"/>
        </w:rPr>
      </w:r>
    </w:p>
    <w:p>
      <w:pPr>
        <w:pStyle w:val="Normal"/>
        <w:spacing w:before="240" w:after="0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  <w:t xml:space="preserve">Now relate </w:t>
      </w:r>
      <w:r>
        <w:rPr>
          <w:rFonts w:cs="Symbol" w:ascii="Symbol" w:hAnsi="Symbol"/>
          <w:lang w:val="en-US" w:eastAsia="en-US"/>
        </w:rPr>
        <w:t></w:t>
      </w:r>
      <w:r>
        <w:rPr>
          <w:rFonts w:cs="Symbol" w:ascii="Symbol" w:hAnsi="Symbol"/>
          <w:vertAlign w:val="subscript"/>
          <w:lang w:val="en-US" w:eastAsia="en-US"/>
        </w:rPr>
        <w:t></w:t>
      </w:r>
      <w:r>
        <w:rPr>
          <w:lang w:val="en-US" w:eastAsia="en-US"/>
        </w:rPr>
        <w:t xml:space="preserve"> to </w:t>
      </w:r>
      <w:r>
        <w:rPr>
          <w:rFonts w:cs="Symbol" w:ascii="Symbol" w:hAnsi="Symbol"/>
          <w:lang w:val="en-US" w:eastAsia="en-US"/>
        </w:rPr>
        <w:t></w:t>
      </w:r>
      <w:r>
        <w:rPr>
          <w:rFonts w:cs="Symbol" w:ascii="Symbol" w:hAnsi="Symbol"/>
          <w:vertAlign w:val="subscript"/>
          <w:lang w:val="en-US" w:eastAsia="en-US"/>
        </w:rPr>
        <w:t></w:t>
      </w:r>
      <w:r>
        <w:rPr>
          <w:lang w:val="en-US" w:eastAsia="en-US"/>
        </w:rPr>
        <w:t xml:space="preserve">. Don’t forget that only </w:t>
      </w:r>
      <w:r>
        <w:rPr>
          <w:i/>
          <w:lang w:val="en-US" w:eastAsia="en-US"/>
        </w:rPr>
        <w:t xml:space="preserve">a third </w:t>
      </w:r>
      <w:r>
        <w:rPr>
          <w:lang w:val="en-US" w:eastAsia="en-US"/>
        </w:rPr>
        <w:t xml:space="preserve">of the grating is illuminated. We’re asking for the zero-to-zero width, i.e., </w:t>
      </w:r>
      <w:r>
        <w:rPr>
          <w:rFonts w:cs="Symbol" w:ascii="Symbol" w:hAnsi="Symbol"/>
          <w:lang w:val="en-US" w:eastAsia="en-US"/>
        </w:rPr>
        <w:t></w:t>
      </w:r>
      <w:r>
        <w:rPr>
          <w:lang w:val="en-US" w:eastAsia="en-US"/>
        </w:rPr>
        <w:t>corresponds to 2</w:t>
      </w:r>
      <w:r>
        <w:rPr>
          <w:rFonts w:cs="Symbol" w:ascii="Symbol" w:hAnsi="Symbol"/>
          <w:lang w:val="en-US" w:eastAsia="en-US"/>
        </w:rPr>
        <w:t></w:t>
      </w:r>
      <w:r>
        <w:rPr>
          <w:vertAlign w:val="subscript"/>
          <w:lang w:val="en-US" w:eastAsia="en-US"/>
        </w:rPr>
        <w:t>o</w:t>
      </w:r>
      <w:r>
        <w:rPr>
          <w:lang w:val="en-US" w:eastAsia="en-US"/>
        </w:rPr>
        <w:t xml:space="preserve">.  </w:t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New Century Schoolbook (PCL6);Times New Roman" w:ascii="New Century Schoolbook (PCL6);Times New Roman" w:hAnsi="New Century Schoolbook (PCL6);Times New Roman"/>
        </w:rPr>
        <w:t xml:space="preserve">d)  </w:t>
      </w:r>
      <w:r>
        <w:rPr/>
        <w:t>Can this grating be used to distinguish two lasers, one at 630 nm, the other at 631 n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 How many principal orders of 630-nm light can be seen with this grating? (Only count on one side, and do not count the central [0</w:t>
      </w:r>
      <w:r>
        <w:rPr>
          <w:vertAlign w:val="superscript"/>
        </w:rPr>
        <w:t>th</w:t>
      </w:r>
      <w:r>
        <w:rPr/>
        <w:t>-order] peak.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New Century Schoolbook (PCL6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0" w:hanging="450"/>
      <w:outlineLvl w:val="1"/>
    </w:pPr>
    <w:rPr>
      <w:sz w:val="3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7:44:00Z</dcterms:created>
  <dc:creator>Paul T. Debevec</dc:creator>
  <dc:description/>
  <cp:keywords>format for 108 quiz</cp:keywords>
  <dc:language>en-US</dc:language>
  <cp:lastModifiedBy>Benjamin Lev</cp:lastModifiedBy>
  <cp:lastPrinted>2005-09-03T20:30:00Z</cp:lastPrinted>
  <dcterms:modified xsi:type="dcterms:W3CDTF">2008-01-13T22:39:00Z</dcterms:modified>
  <cp:revision>6</cp:revision>
  <dc:subject/>
  <dc:title>Normal 108 quiz</dc:title>
</cp:coreProperties>
</file>